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107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 лицензионному договору </w:t>
      </w:r>
      <w:r>
        <w:rPr>
          <w:b/>
          <w:bCs/>
          <w:spacing w:val="4"/>
          <w:sz w:val="22"/>
          <w:szCs w:val="22"/>
        </w:rPr>
        <w:t xml:space="preserve">№ </w:t>
      </w:r>
      <w:r>
        <w:rPr>
          <w:b/>
          <w:sz w:val="22"/>
          <w:szCs w:val="22"/>
        </w:rPr>
        <w:t>РМ-419-11/01 от «23» июня 200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Москва</w:t>
        <w:tab/>
        <w:tab/>
        <w:tab/>
        <w:tab/>
        <w:tab/>
        <w:tab/>
        <w:tab/>
        <w:tab/>
        <w:tab/>
        <w:tab/>
        <w:t xml:space="preserve">   «01» августа 2014 года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“Творческое производственное объединение  Ред Медиа”</w:t>
      </w:r>
      <w:r>
        <w:rPr>
          <w:sz w:val="22"/>
          <w:szCs w:val="22"/>
        </w:rPr>
        <w:t xml:space="preserve">, в дальнейшем именуемое </w:t>
      </w:r>
      <w:bookmarkStart w:id="0" w:name="OCRUncertain013"/>
      <w:r>
        <w:rPr>
          <w:b/>
          <w:sz w:val="22"/>
          <w:szCs w:val="22"/>
        </w:rPr>
        <w:t>«Лицензиар»</w:t>
      </w:r>
      <w:r>
        <w:rPr>
          <w:sz w:val="22"/>
          <w:szCs w:val="22"/>
        </w:rPr>
        <w:t>,</w:t>
      </w:r>
      <w:bookmarkEnd w:id="0"/>
      <w:r>
        <w:rPr>
          <w:sz w:val="22"/>
          <w:szCs w:val="22"/>
        </w:rPr>
        <w:t xml:space="preserve"> в лице Руководителя отдела продаж Ивандиковой Е.А., действующей на основании Доверенности № 54/13 от «23» декабря 2013 год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Башинформсвязь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 xml:space="preserve">«Лицензиат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Генерального директора Сафеева Р.Р., действующего на основании Устава, с другой стороны, совместно в дальнейшем именуемые «Стороны» и по отдельности «Сторона», заключили настоящее Дополнительное соглашение № 3 (далее - Соглашение) к Договору </w:t>
      </w:r>
      <w:r>
        <w:rPr>
          <w:b/>
          <w:bCs/>
          <w:sz w:val="22"/>
          <w:szCs w:val="22"/>
        </w:rPr>
        <w:t xml:space="preserve">№ </w:t>
      </w:r>
      <w:r>
        <w:rPr>
          <w:b/>
          <w:sz w:val="22"/>
          <w:szCs w:val="22"/>
        </w:rPr>
        <w:t>РМ-419-11/01 от «23» июня 2008 года</w:t>
      </w:r>
      <w:r>
        <w:rPr>
          <w:sz w:val="22"/>
          <w:szCs w:val="22"/>
        </w:rPr>
        <w:t xml:space="preserve"> (далее –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тороны пришли к соглашению изменить пункт 1 Приложения № 1 к Договору и изложить его в следующей редакции:</w:t>
      </w:r>
    </w:p>
    <w:p>
      <w:pPr>
        <w:pStyle w:val="Normal"/>
        <w:ind w:firstLine="426"/>
        <w:jc w:val="both"/>
        <w:rPr/>
      </w:pPr>
      <w:r>
        <w:rPr/>
        <w:t>«1. Стороны пришли к соглашению в соответствии с абз. 13 раздела 1 Договора утвердить следующий перечень Телеканалов, на которые предоставляются Права в соответствии с условиями Договор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Телекан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идетельство о регистрации С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Русская ноч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л № ФС 77-54096 от «08» мая 2013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ухня 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л № ФС 77-49626 от «02» мая 201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5 дней 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л № ФС 77-49597 от «02» мая 201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НОГОсерийное 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л № ФС 77-49628 от «02» мая 201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D Lif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л № ФС 77-49629 от «02» мая 2012 года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тороны пришли к соглашению изменить пункт 1 Приложения № 4 к Договору и изложить его в следующей редакции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1. Ежемесячное Вознаграждение Лицензиара за предоставленные Лицензиату Права Сообщения по кабелю одного Телеканала в составе Цифрового пакета рассчитывается по формуле:</w:t>
      </w:r>
      <w:r>
        <w:rPr>
          <w:color w:val="000000"/>
          <w:sz w:val="22"/>
          <w:szCs w:val="22"/>
        </w:rPr>
        <w:t xml:space="preserve"> среднеарифметическое количество Абонентов (которое рассчитывается как сумма количества Абонентов на начало месяца и количества Абонентов на конец месяца, деленная на два), получивших доступ к Телеканалу в составе Цифрового пакета, указанное в Отчете, умножить на тариф за одного Абонента, получившего доступ к Телеканалу в составе Цифрового пакет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щий размер ежемесячного Вознаграждения Лицензиара формируется путём суммирования вознаграждений за предоставленное Лицензиату Право Сообщения по кабелю всех Телеканалов в составе Цифрового пакета.»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договора зависит от количества абонентов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>Соглашение вступает в силу с момента его подписания Сторонами и действует в течение срока действия Договора.</w:t>
      </w:r>
    </w:p>
    <w:p>
      <w:pPr>
        <w:pStyle w:val="TextBody"/>
        <w:numPr>
          <w:ilvl w:val="0"/>
          <w:numId w:val="1"/>
        </w:numPr>
        <w:ind w:left="0" w:firstLine="426"/>
        <w:rPr/>
      </w:pPr>
      <w:r>
        <w:rPr>
          <w:szCs w:val="22"/>
        </w:rPr>
        <w:t>Соглашение является неотъемлемой частью Договора, составлено в двух экземплярах, имеющих равную юридическую силу, по одному каждой из Сторон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>Во всем остальном, что не предусмотрено Соглашением, действуют условия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Лицензиара</w:t>
            </w:r>
          </w:p>
          <w:p>
            <w:pPr>
              <w:pStyle w:val="Normal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тдела продаж</w:t>
            </w:r>
          </w:p>
          <w:p>
            <w:pPr>
              <w:pStyle w:val="Normal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 xml:space="preserve">________________________ / </w:t>
            </w:r>
            <w:r>
              <w:rPr>
                <w:b/>
                <w:sz w:val="22"/>
                <w:szCs w:val="22"/>
              </w:rPr>
              <w:t>Е.А. Ивандикова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Лицензиата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енеральный  директор 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>________________________ /</w:t>
            </w:r>
            <w:r>
              <w:rPr>
                <w:b/>
                <w:sz w:val="22"/>
                <w:szCs w:val="22"/>
              </w:rPr>
              <w:t xml:space="preserve"> Сафеев Р.Р.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8" w:footer="3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sz w:val="22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44:00Z</dcterms:created>
  <dc:creator>ShipilovaEN</dc:creator>
  <dc:description/>
  <dc:language>en-US</dc:language>
  <cp:lastModifiedBy>Тимирова Светлана Валерьевна</cp:lastModifiedBy>
  <cp:lastPrinted>2012-05-05T16:50:00Z</cp:lastPrinted>
  <dcterms:modified xsi:type="dcterms:W3CDTF">2014-08-08T04:46:00Z</dcterms:modified>
  <cp:revision>3</cp:revision>
  <dc:subject/>
  <dc:title>Дополнительное соглашение №1</dc:title>
</cp:coreProperties>
</file>